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zIDLnC/cEdV5mskMjO21o4ZrCiDv5z+/g+JH+PG8mkx90SFlTCQCsotsL0Kuhb2B9QgOEF
AnsssltbkDiuWhoGrDi3HLFrC9xza/tKkWb7a0jt74ezZoRyzme+sI25+qD1Yx1ZqJUYTH/T
RlSv/kM10dZ3RT+cer1qeqT98wAs3CRWyHgRxXGvyDyKrvqPga6S82biAXh6bv8Ki7lFJmKO
RtMPnbaQhSx1BaXxWD</vt:lpwstr>
  </property>
  <property fmtid="{D5CDD505-2E9C-101B-9397-08002B2CF9AE}" pid="3" name="_2015_ms_pID_7253431">
    <vt:lpwstr>3+XmX9KnZzwjz6B1K6FNKudF5l4HVcFylXeXuTC0cjZPymN81XGPJ7
yLGMGvIGbwfhseGz/dsjKNElLOuRm+Kqa7wJOHe0sYeHDhFZaSyCSj5zyV6G4oOIYAdBDFXt
3rO7vLMOnRMnITlFaCL4o/IjelI6mGOSnzdX4OUCZ5pauZyWblLuLB5ESmwKj/siLbsYTWbk
p9heYbRWkP3dPEtu3bLffleH6tAf4FCjW/C3</vt:lpwstr>
  </property>
  <property fmtid="{D5CDD505-2E9C-101B-9397-08002B2CF9AE}" pid="4" name="_2015_ms_pID_7253431_00">
    <vt:lpwstr>_2015_ms_pID_7253431</vt:lpwstr>
  </property>
  <property fmtid="{D5CDD505-2E9C-101B-9397-08002B2CF9AE}" pid="5" name="_2015_ms_pID_7253432">
    <vt:lpwstr>yVPfzP8v3O9EufdFEWZxi+O/fTMlM8UMNEKZ
XdzDbU8NKb7L/Az0lXyGPaTB0ldkmhi+tpd3A+Z14uKwfoLKa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